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tle 3.4.1rc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os Jeffries,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wen Kir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chim Strömberg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xegi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chim Strömberg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chim Strömberg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tholieke Universiteit Leu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Kahn Gillm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els Möller</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Jeronimo Pellegrini,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Niels Möller,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3, 201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els Möller, Marcus Com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els Möller, Andreas Sigfrid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4 Niels Möller,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Möller, Dan Egn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 Egnor,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Niels Möller,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Peter Gutmann, Andrew Kuchling,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Rafael R. Sevilla,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5, 2011,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Rafael R. Sevilla,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ud de Rooij &lt;ruu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H.M. Dassen (Ray) &lt;jdassen@wi.LeidenUniv.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FSF, Ray Dasse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ss Anderson, Eli Biham, Lars Knu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na L. 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4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483</vt:lpwstr>
  </property>
</Properties>
</file>